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24"/>
        <w:gridCol w:w="2077"/>
        <w:gridCol w:w="1522"/>
        <w:gridCol w:w="1800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9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.3. Затраты на восстановление телефонной линии в здан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тановление телефонной лин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48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4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0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0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3,1761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5,36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30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,48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5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251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2,4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,61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3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03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8,4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27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4885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2178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6949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43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7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896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2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105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7671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977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19,9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39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3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63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6,8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568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роекта системы ОП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,21056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199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25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учебного кабинета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9216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тен большой и малой рекреац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297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ерегородки в обеденном з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523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7,767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2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1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81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6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5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4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8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80 620,46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629 224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10,2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10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47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2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строительного контрол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за выполнением строительно-монтажных работ на объекте : «Ремонт кровли и чердачного поме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13. Затраты на подключение пожарной сигнализа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ключение новой пожарной сигнализации к  ПАК О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5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7"/>
        <w:gridCol w:w="1418"/>
        <w:gridCol w:w="2268"/>
        <w:gridCol w:w="1418"/>
      </w:tblGrid>
      <w:tr>
        <w:trPr>
          <w:trHeight w:val="9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ебели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ащения предметных кабинетов (не более) тыс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втоматической пожарной сигнализации, системы оповещения и управления эвакуацией при пожаре (не более)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6,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9,90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5,657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,58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9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3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учебных пособ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двухместны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растущ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8.1.4.Затраты на приобретение оснащения предметных кабинетов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79"/>
        <w:gridCol w:w="1534"/>
        <w:gridCol w:w="1542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5,45*39 автомата Калашникова (АК-74) с комплектом массогабаритных (ММГ) 5,45-мм патрон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перевязочный пакет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складных ши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нка медицинская (перевязочна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габаритный макет автомата Калашникова (АК-74М),складной приклад (Кадет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) ручной гранаты РГД без имитационного запала (УРГ-Н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массогабаритный (ММГ,муляж) ручной гранаты Ф-1 без имитационного запала (УРГ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илки санитарные плащевые и ковшовые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длинител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 для примерок травмобезопасно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риборов для приготовления пищ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скоп школьный с подсветко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рометр психрометриче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метр демонстрацион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8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открытый демонстрацион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вакуумный Комовск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мет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тоны на резонансных ящика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стическая сист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8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7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систе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2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ьная микрофонная стой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фровой микш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5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5. Затраты на приобретение АПС , системы оповещения и управления эвакуацией при пожаре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85"/>
        <w:gridCol w:w="1530"/>
        <w:gridCol w:w="1540"/>
        <w:gridCol w:w="1557"/>
        <w:gridCol w:w="165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ая пожарная сигнализация, система оповещения и управления эвакуацией при пожа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908,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90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417"/>
        <w:gridCol w:w="1843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 (не более),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,0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,3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698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09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7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14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81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37,0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4. Затраты на приобретение строительных материалов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419"/>
        <w:gridCol w:w="1134"/>
        <w:gridCol w:w="1560"/>
        <w:gridCol w:w="1701"/>
      </w:tblGrid>
      <w:tr>
        <w:trPr>
          <w:trHeight w:val="122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20,17668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.Э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7055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94,882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E2EFD9"/>
          <w:lang w:eastAsia="ru-RU"/>
        </w:rPr>
      </w:pPr>
      <w:r>
        <w:rPr>
          <w:rFonts w:cs="Times New Roman" w:ascii="Times New Roman" w:hAnsi="Times New Roman"/>
          <w:color w:val="E2EFD9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4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56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5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2EFD9"/>
                <w:lang w:eastAsia="ru-RU"/>
              </w:rPr>
            </w:pPr>
            <w:r>
              <w:rPr>
                <w:rFonts w:cs="Times New Roman" w:ascii="Times New Roman" w:hAnsi="Times New Roman"/>
                <w:color w:val="E2EFD9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UserK</cp:lastModifiedBy>
  <cp:lastPrinted>2025-11-24T14:16:00Z</cp:lastPrinted>
  <dcterms:modified xsi:type="dcterms:W3CDTF">2025-11-24T09:18:00Z</dcterms:modified>
  <cp:revision>122</cp:revision>
  <dc:subject/>
  <dc:title>Приложение № 1</dc:title>
</cp:coreProperties>
</file>